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УРАЙКИН МАКСИМ АЛЕКСАНДРОВИЧ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Источники и общая сумма доходов за шесть лет, </w:t>
      </w:r>
    </w:p>
    <w:p>
      <w:pPr>
        <w:pStyle w:val="Normal"/>
        <w:jc w:val="left"/>
        <w:rPr>
          <w:szCs w:val="28"/>
        </w:rPr>
      </w:pPr>
      <w:r>
        <w:rPr>
          <w:b/>
          <w:szCs w:val="28"/>
        </w:rPr>
        <w:t>предшествующих году назначения выборов:</w:t>
      </w:r>
    </w:p>
    <w:p>
      <w:pPr>
        <w:pStyle w:val="Normal"/>
        <w:rPr>
          <w:szCs w:val="28"/>
        </w:rPr>
      </w:pPr>
      <w:r>
        <w:rPr>
          <w:szCs w:val="28"/>
        </w:rPr>
        <w:t>зарплата, ООО «Алезар», ООО «Народная компьютерная компания», ОАО «Санаторий «Автотранспортник России», прибыль учредителя, продажа имущества, дивиденды (доход от ценных бумаг) – 26 184 455,12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Денежные средства, находящиеся на счетах (во вкладах) в банках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  <w:t>39 счетов – 52 301 747,92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Ценные бумаги:</w:t>
      </w:r>
      <w:r>
        <w:rPr>
          <w:szCs w:val="28"/>
        </w:rPr>
        <w:t xml:space="preserve"> 1 инвестиционный пай, АО ВТБ Капитал Управление активами – 766 829 руб.; 1 облигация, Министерство финансов Российской Федерации – 5 506 690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ное участие в коммерческих организациях: </w:t>
      </w:r>
    </w:p>
    <w:p>
      <w:pPr>
        <w:pStyle w:val="Normal"/>
        <w:rPr>
          <w:szCs w:val="28"/>
        </w:rPr>
      </w:pPr>
      <w:r>
        <w:rPr>
          <w:szCs w:val="28"/>
        </w:rPr>
        <w:t>ООО «Алезар», 51%; ООО «Мастер Медиа», 50%; ООО «Народная компьютерная компания», 51%; ООО «Экспосервис», 100%; ООО «Ильмакс Медиа Групп», 50%; ООО «М.Техник», 50%; ООО «АРОНБАЗИС», 100%; ООО «ТРЕЙД ПАРТ РУС», 50%; ООО «Алезар-Скорая Компьютерная помощь», 51%; ООО «1с ФЁРСТ», 100%; ООО «Рент-Авто-Люкс», 100%; ООО «Группа-Квартал-Строй», 90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0:00Z</dcterms:created>
  <dc:creator>belyh</dc:creator>
  <dc:description/>
  <dc:language>en-US</dc:language>
  <cp:lastModifiedBy>gavr</cp:lastModifiedBy>
  <cp:lastPrinted>2018-02-08T16:50:00Z</cp:lastPrinted>
  <dcterms:modified xsi:type="dcterms:W3CDTF">2018-02-08T14:00:00Z</dcterms:modified>
  <cp:revision>2</cp:revision>
  <dc:subject/>
  <dc:title/>
</cp:coreProperties>
</file>