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Национальный курс»</w:t>
      </w:r>
      <w:r>
        <w:rPr>
          <w:bCs/>
          <w:sz w:val="28"/>
          <w:szCs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 политических партиях» 16 февраля 2017 года в печатном и в машиночитаемом виде по установленной форме.</w:t>
      </w:r>
    </w:p>
    <w:p>
      <w:pPr>
        <w:pStyle w:val="Style18"/>
        <w:ind w:left="0" w:firstLine="709"/>
        <w:rPr/>
      </w:pPr>
      <w:r>
        <w:rPr>
          <w:szCs w:val="28"/>
        </w:rPr>
        <w:t xml:space="preserve">На дату представления Сводного финансового отчета установлено, что региональным отделением политической партии «Национальный курс» в Московской области не представлены квартальные сведения о поступлении и расходовании средств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ы 2016 года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ходе проверки Центральной избирательной комиссией Российской Федерации выявлены пожертвования юридических лиц, поступившие в 2016 году с нарушением статьи 30 Федерального закона «О политических партиях» (общая сумма 600 тыс. руб.). По сведениям политической партии неправомерные пожертвования по требованию избирательной комиссии были возвращены жертвователям в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е 2017 г. в установленный срок, что должно быть отражено в квартальной отчетности политической партии за указанный период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Имеющиеся недочеты в Сводном финансовом отчете устранены политической партией в ходе проверки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Иных 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40:00Z</dcterms:created>
  <dc:creator/>
  <dc:description/>
  <cp:keywords/>
  <dc:language>en-US</dc:language>
  <cp:lastModifiedBy/>
  <dcterms:modified xsi:type="dcterms:W3CDTF">2017-06-01T12:35:00Z</dcterms:modified>
  <cp:revision>1</cp:revision>
  <dc:subject/>
  <dc:title/>
</cp:coreProperties>
</file>