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щественной организации – Политической партии</w:t>
        <w:br/>
        <w:t>«Добрых дел, защиты детей, женщин, свободы, природы и пенсионеров»</w:t>
      </w:r>
      <w:r>
        <w:rPr>
          <w:bCs/>
          <w:sz w:val="28"/>
          <w:szCs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30 января 2018 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На дату представления Сводного финансового отчета установлено, что в 2017 году не представили квартальные сведения о поступлении и расходовании средств в избирательные комиссии региональные отделения Общественной организации – Политической партии «Добрых дел, защиты детей, женщин, свободы, природы и пенсионеров» в следующих субъектах Российской Федерации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>Республика Бурятия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Республика Татарстан (IV квартал 2017 г.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Камчатский край (II квартал 2017 г.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Калужская область (IV квартал 2017 г.)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 года № 95-ФЗ «О 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2:00Z</dcterms:created>
  <dc:creator/>
  <dc:description/>
  <cp:keywords/>
  <dc:language>en-US</dc:language>
  <cp:lastModifiedBy/>
  <dcterms:modified xsi:type="dcterms:W3CDTF">2018-06-01T07:56:00Z</dcterms:modified>
  <cp:revision>1</cp:revision>
  <dc:subject/>
  <dc:title/>
</cp:coreProperties>
</file>